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4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нформационных ресурсов: литература и интернет источн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70" w:type="dxa"/>
        <w:jc w:val="left"/>
        <w:tblInd w:w="-2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8"/>
        <w:gridCol w:w="56"/>
        <w:gridCol w:w="1488"/>
        <w:gridCol w:w="16"/>
        <w:gridCol w:w="760"/>
        <w:gridCol w:w="1790"/>
        <w:gridCol w:w="69"/>
        <w:gridCol w:w="1024"/>
        <w:gridCol w:w="184"/>
        <w:gridCol w:w="851"/>
        <w:gridCol w:w="44"/>
        <w:gridCol w:w="1210"/>
        <w:gridCol w:w="21"/>
        <w:gridCol w:w="977"/>
        <w:gridCol w:w="16"/>
        <w:gridCol w:w="1260"/>
        <w:gridCol w:w="15"/>
        <w:gridCol w:w="2111"/>
      </w:tblGrid>
      <w:tr>
        <w:trPr>
          <w:trHeight w:val="1251" w:hRule="exact"/>
        </w:trPr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96" w:right="-108" w:hanging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19" w:right="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Изд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тель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Год из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19" w:right="4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ол-во в библиотек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48" w:righ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дрес электронного ресурс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10" w:right="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10" w:right="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упа</w:t>
            </w:r>
          </w:p>
        </w:tc>
      </w:tr>
      <w:tr>
        <w:trPr>
          <w:trHeight w:val="452" w:hRule="exact"/>
        </w:trPr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21" w:leader="none"/>
              </w:tabs>
              <w:spacing w:lineRule="auto" w:line="240" w:before="0" w:after="0"/>
              <w:ind w:right="12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61" w:hRule="exact"/>
        </w:trPr>
        <w:tc>
          <w:tcPr>
            <w:tcW w:w="13970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6.1 Основная литература</w:t>
            </w:r>
          </w:p>
        </w:tc>
      </w:tr>
      <w:tr>
        <w:trPr>
          <w:trHeight w:val="1154" w:hRule="exac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6.1.1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убинцев 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ия для технических вузов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 н/Д.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н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exac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6.1.2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ревич П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ия 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: Юрай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3" w:hRule="exac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eastAsia="ru-RU"/>
              </w:rPr>
              <w:t>6.1.3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ке В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ия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: </w:t>
            </w:r>
            <w:r>
              <w:rPr>
                <w:rFonts w:cs="Times New Roman" w:ascii="Times New Roman" w:hAnsi="Times New Roman"/>
                <w:color w:val="3A3C3F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НИЦ ИНФРА-М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ркин А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Философ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: Юрай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5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бахова Л.Г., Бондаренко Т.А., Ерошенко Т.И. и др.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Философ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ой государственный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университет. – Ростов-на-Д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13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 Дополнительная литератур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1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ачиев С.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философ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 н/Д. : Фен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2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еев П.В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ин, А. В.  </w:t>
              <w:b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ософ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: Просп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3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ин В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п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4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ов Б.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ософ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.: Пи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7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5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чанин Е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для технических вузов. исторический и систематический курс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 н/Д. : Феникс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6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денко, А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ия в схемах и таблицах. 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 н/Д. : Фен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. пособ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8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7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ред. В.П. Кохановский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ософ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КноР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. пособ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 8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Лавриненко В.Н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ософ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Юрай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2" w:hRule="exac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9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общ. ред. С.Н. Яременко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ософ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 н/Д. : ИЦ ДГТУ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. пособ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3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 Периодические издания</w:t>
            </w:r>
          </w:p>
        </w:tc>
      </w:tr>
      <w:tr>
        <w:trPr>
          <w:trHeight w:val="27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1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просы философии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ibr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ibr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го компьютера для авторизованных пользователей</w:t>
            </w:r>
          </w:p>
        </w:tc>
      </w:tr>
      <w:tr>
        <w:trPr>
          <w:trHeight w:val="100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2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лософские науки»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ibr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ibr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го компьютера для авторизованных пользователей</w:t>
            </w:r>
          </w:p>
        </w:tc>
      </w:tr>
    </w:tbl>
    <w:p>
      <w:pPr>
        <w:sectPr>
          <w:type w:val="nextPage"/>
          <w:pgSz w:orient="landscape" w:w="16838" w:h="11906"/>
          <w:pgMar w:left="1134" w:right="719" w:gutter="0" w:header="0" w:top="709" w:footer="0" w:bottom="7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ublishers/books?ref=4a7c6b39-dcc2-11e3-9728-90b11c31de4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53:00Z</dcterms:created>
  <dc:creator>Людмила</dc:creator>
  <dc:description/>
  <cp:keywords/>
  <dc:language>en-US</dc:language>
  <cp:lastModifiedBy>User</cp:lastModifiedBy>
  <dcterms:modified xsi:type="dcterms:W3CDTF">2022-09-27T10:31:00Z</dcterms:modified>
  <cp:revision>6</cp:revision>
  <dc:subject/>
  <dc:title>Список информационных ресурсов: литература и интернет источники</dc:title>
</cp:coreProperties>
</file>